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</w:rPr>
      </w:pPr>
      <w:bookmarkStart w:id="0" w:name="sub_21"/>
      <w:r>
        <w:rPr>
          <w:sz w:val="28"/>
          <w:szCs w:val="28"/>
        </w:rPr>
        <w:t xml:space="preserve">                                                                                             </w:t>
      </w:r>
      <w:bookmarkEnd w:id="0"/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7.05.2014    № 138</w:t>
      </w:r>
      <w:bookmarkStart w:id="1" w:name="_GoBack"/>
      <w:bookmarkEnd w:id="1"/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администрации  Курчан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вышение безопасности дорожного движения на дорогах местного значения в границах населенных пунктов Курчанского сельского поселения  Темрюкского  района» на  2014 год</w:t>
      </w:r>
    </w:p>
    <w:p>
      <w:pPr>
        <w:pStyle w:val="Normal"/>
        <w:tabs>
          <w:tab w:val="clear" w:pos="708"/>
          <w:tab w:val="left" w:pos="26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аспорт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одержание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Приложение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АСПОРТ</w:t>
      </w:r>
    </w:p>
    <w:p>
      <w:pPr>
        <w:pStyle w:val="ConsPlusNonformat"/>
        <w:widowControl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7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79"/>
        <w:gridCol w:w="5527"/>
      </w:tblGrid>
      <w:tr>
        <w:trPr/>
        <w:tc>
          <w:tcPr>
            <w:tcW w:w="3679" w:type="dxa"/>
            <w:tcBorders/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527" w:type="dxa"/>
            <w:tcBorders/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безопасности дорожного движения 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рогах местного значения в границах населенных пунк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рчанского сельского поселения  Темрюкского  района» на  2014 год (далее программа)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9" w:type="dxa"/>
            <w:tcBorders/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   разработки программы</w:t>
            </w:r>
          </w:p>
        </w:tc>
        <w:tc>
          <w:tcPr>
            <w:tcW w:w="5527" w:type="dxa"/>
            <w:tcBorders/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10 декабря 1995 года № 196-ФЗ «О безопасности дорожного движения»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79" w:type="dxa"/>
            <w:tcBorders/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и координатор программы</w:t>
            </w:r>
          </w:p>
        </w:tc>
        <w:tc>
          <w:tcPr>
            <w:tcW w:w="5527" w:type="dxa"/>
            <w:tcBorders/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9" w:type="dxa"/>
            <w:tcBorders/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527" w:type="dxa"/>
            <w:tcBorders/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 района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9" w:type="dxa"/>
            <w:tcBorders/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527" w:type="dxa"/>
            <w:tcBorders/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етского дорожно-транспортного травматизма, совершенствование организации движения транспорта и пешеходов в населенных пунктах, повышение эффективности функционирования безопасности дорожного движения на  местном уровне, ремонт улично-дорожной сети населенных пунктов Курчанского сельского поселения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3679" w:type="dxa"/>
            <w:tcBorders/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527" w:type="dxa"/>
            <w:tcBorders/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9" w:type="dxa"/>
            <w:tcBorders/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/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126357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 из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3679" w:type="dxa"/>
            <w:tcBorders/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527" w:type="dxa"/>
            <w:tcBorders/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 Совет Курчанского сельского поселения Темрюкского района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блемы и обоснование необходимости ее решения программными методами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арийности, связанная с автомобильным транспортом (далее –аварийность), в последнее десятилетие приобрела особую остроту в связи с несоответствием дорожно – 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ую опасность создают так называемые «конфликтные» точки и «очаги» аварийности, расположенные на перекрестках, в зонах пешеходных пешеходов, на крутых поворотах и других местах, имеющих недостатки  в техническом содержании и дорожном обустройстве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влияние на уровень аварийности оказывают водители транспортных средств. Наиболее  распространенными причинами совершения ДТП явилось пренебрежительное отношение водителей к нормам и правилам, действующим в сфере дорожного движения, отсутствие дорожных навыков вождения, неумение адекватно реагировать на сложившуюся дорожную обстановку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существуют и в дорожном комплексе. Недостаточное освещение улично-дорожной сети способствовало совершению 6,0 процентов происшествий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ость на дорогах в Курчанском сельском поселении  объясняется следующими основными принципами: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возрастающая мобильность населения; 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населения собственными транспортными средствами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стающая диспропорция между количеством автомобилей и протяженностью  улично-дорожной сети, не рассчитанной на современные транспортные поток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 - транспортных происшестви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ет реализации долгосрочной государственной политик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 обусловлена следующими причинами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ая острота проблемы обеспечения безопасности дорожного движения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жотраслевой и межведомственный характер проблемы;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 - целевого метода позволит осуществить: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использование научного потенциала при исследовании причин возникновения дорожно – транспортных происшествий, а также формирование основ и приоритетных направлений профилактики ДТП и снижение тяжести их последствий;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сокращение количества дорожно - транспортных происшествий и лиц, пострадавших и погибших в результате ДТП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населенных пунктах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функционирования системы управления в области обеспечения безопасности дорожного движения на  местном уровне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улично-дорожной сети населенных пунктов Курчанского сельского  поселения.</w:t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   мероприятий    программы   указан   в   приложении к программе.  </w:t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0041"/>
      <w:r>
        <w:rPr>
          <w:sz w:val="28"/>
          <w:szCs w:val="28"/>
        </w:rPr>
        <w:t xml:space="preserve">Общий объем финансирования программы составляет </w:t>
      </w:r>
      <w:r>
        <w:rPr>
          <w:color w:val="FF0000"/>
          <w:sz w:val="28"/>
          <w:szCs w:val="28"/>
        </w:rPr>
        <w:t>12635700,0</w:t>
      </w:r>
      <w:r>
        <w:rPr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ание средств из бюджета Курчанского сельского поселения  на реализацию мероприятий программы производится в соответствии с утвержденными нормативно-правовыми актами.</w:t>
      </w:r>
    </w:p>
    <w:p>
      <w:pPr>
        <w:pStyle w:val="NoSpacing"/>
        <w:tabs>
          <w:tab w:val="clear" w:pos="708"/>
          <w:tab w:val="left" w:pos="71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sub_1005"/>
      <w:bookmarkStart w:id="4" w:name="sub_1005"/>
    </w:p>
    <w:p>
      <w:pPr>
        <w:pStyle w:val="NoSpacing"/>
        <w:tabs>
          <w:tab w:val="clear" w:pos="708"/>
          <w:tab w:val="left" w:pos="7152" w:leader="none"/>
        </w:tabs>
        <w:jc w:val="center"/>
        <w:rPr>
          <w:b/>
          <w:b/>
          <w:sz w:val="28"/>
          <w:szCs w:val="28"/>
        </w:rPr>
      </w:pPr>
      <w:bookmarkStart w:id="5" w:name="sub_1005"/>
      <w:r>
        <w:rPr>
          <w:b/>
          <w:sz w:val="28"/>
          <w:szCs w:val="28"/>
        </w:rPr>
        <w:t>5. Оценка социально-экономической эффективности программы</w:t>
      </w:r>
      <w:bookmarkEnd w:id="5"/>
    </w:p>
    <w:p>
      <w:pPr>
        <w:pStyle w:val="NoSpacing"/>
        <w:tabs>
          <w:tab w:val="clear" w:pos="708"/>
          <w:tab w:val="left" w:pos="71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, в качестве которых выбраны сокращение числа лиц, погибших в результате ДТП, и количества ДТП с пострадавшими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а лиц, пострадавших в результате ДТП, ожидается за счет повышения правового сознания и предупреждения опасного поведения участников дорожного движения, совершенствования организации движения транспортных средств и пешеходов в населенных пунктах, совершенствования оказания экстренной медицинской помощи лицам, пострадавшим в результате ДТП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ями, которыми прямо или косвенно оценивается выполнение мероприятий программы, также являю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части формирования стереотипов безопасного поведения на улицах и дорогах, профилактики детского дорожно-транспортного травматизма - сокращение количества ДТП из-за нарушений Правил дорожного движения детьми в возрасте до 16 лет.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6" w:name="sub_1006"/>
      <w:r>
        <w:rPr>
          <w:b/>
          <w:bCs/>
          <w:color w:val="000000"/>
          <w:sz w:val="28"/>
          <w:szCs w:val="28"/>
        </w:rPr>
        <w:t>6. Критерии выполнения программы</w:t>
      </w:r>
      <w:bookmarkEnd w:id="6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критериями выполнения мероприятий программы являются сокращение количества ДТП с пострадавшими и сокращение числа лиц, погибших в них.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7" w:name="sub_1007"/>
      <w:r>
        <w:rPr>
          <w:b/>
          <w:bCs/>
          <w:color w:val="000000"/>
          <w:sz w:val="28"/>
          <w:szCs w:val="28"/>
        </w:rPr>
        <w:t>7. Механизм реализации программы</w:t>
      </w:r>
    </w:p>
    <w:p>
      <w:pPr>
        <w:pStyle w:val="Normal"/>
        <w:shd w:val="clear" w:color="auto" w:fill="FFFFFF"/>
        <w:ind w:firstLine="851"/>
        <w:jc w:val="both"/>
        <w:rPr>
          <w:sz w:val="28"/>
          <w:szCs w:val="28"/>
        </w:rPr>
      </w:pPr>
      <w:bookmarkStart w:id="8" w:name="sub_1007"/>
      <w:r>
        <w:rPr>
          <w:sz w:val="28"/>
          <w:szCs w:val="28"/>
        </w:rPr>
        <w:t>1. Механизм реализации включает в себя:</w:t>
      </w:r>
      <w:bookmarkEnd w:id="8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организацию и проведение рабочих совещаний по рассмотрению хода реализации программ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ценку ожидаемой динамики достижения показателей программы и реализации Программы в цел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ехнический контроль за ходом выполнения мероприятий программ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чан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       Е.А.Кулинич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53"/>
        </w:tabs>
        <w:ind w:left="1953" w:hanging="124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98"/>
        </w:tabs>
        <w:ind w:left="1098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48"/>
        </w:tabs>
        <w:ind w:left="1848" w:hanging="114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0223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702230"/>
    <w:pPr>
      <w:widowControl w:val="false"/>
      <w:spacing w:before="108" w:after="108"/>
      <w:jc w:val="center"/>
      <w:outlineLvl w:val="0"/>
    </w:pPr>
    <w:rPr>
      <w:rFonts w:ascii="Arial" w:hAnsi="Arial"/>
      <w:b/>
      <w:bCs/>
      <w:color w:val="00008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b7088c"/>
    <w:rPr>
      <w:rFonts w:cs="Times New Roman"/>
      <w:color w:val="0000FF"/>
      <w:u w:val="single"/>
    </w:rPr>
  </w:style>
  <w:style w:type="character" w:styleId="Style13" w:customStyle="1">
    <w:name w:val="Цветовое выделение"/>
    <w:qFormat/>
    <w:rsid w:val="00702230"/>
    <w:rPr>
      <w:b/>
      <w:color w:val="000080"/>
    </w:rPr>
  </w:style>
  <w:style w:type="character" w:styleId="Pagenumber">
    <w:name w:val="page number"/>
    <w:basedOn w:val="DefaultParagraphFont"/>
    <w:qFormat/>
    <w:rsid w:val="004a6526"/>
    <w:rPr/>
  </w:style>
  <w:style w:type="character" w:styleId="Style14" w:customStyle="1">
    <w:name w:val="Нижний колонтитул Знак"/>
    <w:link w:val="Footer"/>
    <w:qFormat/>
    <w:rsid w:val="000e17a9"/>
    <w:rPr>
      <w:sz w:val="24"/>
      <w:szCs w:val="24"/>
    </w:rPr>
  </w:style>
  <w:style w:type="character" w:styleId="Style15" w:customStyle="1">
    <w:name w:val="Верхний колонтитул Знак"/>
    <w:link w:val="Header"/>
    <w:uiPriority w:val="99"/>
    <w:qFormat/>
    <w:rsid w:val="000e17a9"/>
    <w:rPr>
      <w:sz w:val="24"/>
      <w:szCs w:val="24"/>
    </w:rPr>
  </w:style>
  <w:style w:type="character" w:styleId="Style16" w:customStyle="1">
    <w:name w:val="Текст выноски Знак"/>
    <w:link w:val="BalloonText"/>
    <w:qFormat/>
    <w:rsid w:val="000e17a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b7088c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b7088c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b7088c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b7088c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b7088c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17" w:customStyle="1">
    <w:name w:val="Нормальный (таблица)"/>
    <w:basedOn w:val="Normal"/>
    <w:next w:val="Normal"/>
    <w:qFormat/>
    <w:rsid w:val="00702230"/>
    <w:pPr>
      <w:widowControl w:val="false"/>
      <w:jc w:val="both"/>
    </w:pPr>
    <w:rPr>
      <w:rFonts w:ascii="Arial" w:hAnsi="Arial"/>
    </w:rPr>
  </w:style>
  <w:style w:type="paragraph" w:styleId="Style18" w:customStyle="1">
    <w:name w:val="Прижатый влево"/>
    <w:basedOn w:val="Normal"/>
    <w:next w:val="Normal"/>
    <w:qFormat/>
    <w:rsid w:val="00702230"/>
    <w:pPr>
      <w:widowControl w:val="false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4a65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rsid w:val="000e17a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qFormat/>
    <w:rsid w:val="000e17a9"/>
    <w:pPr/>
    <w:rPr>
      <w:rFonts w:ascii="Tahoma" w:hAnsi="Tahoma"/>
      <w:sz w:val="16"/>
      <w:szCs w:val="16"/>
    </w:rPr>
  </w:style>
  <w:style w:type="paragraph" w:styleId="NoSpacing">
    <w:name w:val="No Spacing"/>
    <w:uiPriority w:val="1"/>
    <w:qFormat/>
    <w:rsid w:val="00f0533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7088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  <Pages>1</Pages>
  <Words>1207</Words>
  <Characters>6884</Characters>
  <CharactersWithSpaces>8075</CharactersWithSpaces>
  <Paragraphs>16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44:00Z</dcterms:created>
  <dc:creator>Admin</dc:creator>
  <dc:description/>
  <dc:language>en-US</dc:language>
  <cp:lastModifiedBy>1</cp:lastModifiedBy>
  <cp:lastPrinted>2014-05-07T12:16:00Z</cp:lastPrinted>
  <dcterms:modified xsi:type="dcterms:W3CDTF">2014-07-02T09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